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raceback2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3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MVb/Hffz3/UMcZ+PXsa5uwLsEN+ZElDwl6CQ6cMO4R3M11udXNKcPPaiD7Nt1Ssx4eXm8cr
dQI+ssZW6AegosUzwSOv82kZsWDrS9trKEU/w45sczDp+HTcynVUGEcEI6S+0XywISZMZChO
ufFLfBOmZ/UlRPC7+KPuewnqh1x8nU/uMm0SFKArXJDkycdtQ4FrbiN27jClHVzvZjbUCUa3
t3laKrTMPe0fe9QQa/</vt:lpwstr>
  </property>
  <property fmtid="{D5CDD505-2E9C-101B-9397-08002B2CF9AE}" pid="3" name="_2015_ms_pID_7253431">
    <vt:lpwstr>awyEg4E9ShQMHHMI25cDlVxN1hS9j/B8kS26HSCIwfkRcXYA9WY/7+
9OTA+cSi5nu2T09p2Ltxig11+pUHzIuqxaJLgIU+RJtID6m2WQW/JhhwGZaF5G+ZoFy/Erd+
y/zOLLWUpwLqjS6Prkxa91E6a9dj/cyrSXJNE7Dsz9KDE5UTIyuWia18qhnxIZMxVYosJfqQ
677EnQASDFPeFKgWrbc31CwTkvxfth4kkE/Z</vt:lpwstr>
  </property>
  <property fmtid="{D5CDD505-2E9C-101B-9397-08002B2CF9AE}" pid="4" name="_2015_ms_pID_7253431_00">
    <vt:lpwstr>_2015_ms_pID_7253431</vt:lpwstr>
  </property>
  <property fmtid="{D5CDD505-2E9C-101B-9397-08002B2CF9AE}" pid="5" name="_2015_ms_pID_7253432">
    <vt:lpwstr>ATNtYCZ2i8SWaw2GL7ugaBrmOhH5DvSjL+8T
4orj6l9QJWT8A33KA3lrFalQKYFAZr2av7NvpNfx34/SLZHz6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249</vt:lpwstr>
  </property>
</Properties>
</file>